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undtracker Module Maker                          -------------------------          A prg kezelese nagyon egyszer}.        Bet|ltes utan a program megkerdezi a leforditando .ALL file        nevet. Ezt gepelj}k be, majd a prg bet|lt|dik.        Ha a bet|ltes sikeres volt, a modul automatikusan elkezdi az        atalakitasi m}veletet.        A t|m|ritest a statussorban k|vethetj}k nyomon.        A `megtakaritott` byte-okat a PROFIT: utan olvashatjuk le.        (egy gyakorlati tapasztalat: a ST-hez mellekelt DEMO nev} file-t        44 kbyte-bol 24 kbyte-ra t|m|ritette le.)        Ha a t|m|ritesi m}velet befejez|d|tt, a cursor megjelenik a        keperny|n.        Ett|l kezdve azt irunk a keperny|re, amit akarunk.        Ha a `feliratozas`-t befejezt}k, a STOP gombbal elindithatjuk a        kimentesi m}veletet.        Ekkor egy teljesen gepi kodu DEMO programot kapunk, mely ket        reszb|l all:        A *.LDR a bet|lt| prg, maga a modul          *.DAT neven ment|dik ki.        Amikor a leforditott demo-t bet|ltj}k, annak ugy kell m}k|dnie,         mint az eredeti *.ALL file-nak. A megszerkesztett }zenet}nk        bet|ltes utan lathatova valik.        Vegezet}l jo munkat, es sok jo DEMO programot kivan:                        Kasa Jozsef  &amp;  Sandor Jozsef                    (a szerz|)               (a terjeszt|)                                        1990.08.16. (c) Jo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